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ОСНОВЫ НАУЧНЫХ ИССЛЕДОВАНИЙ В ЛЕГКОЙ ПРОМЫШЛЕННОСТИ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3</w:t>
      </w:r>
      <w:r>
        <w:br w:type="page"/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86"/>
        <w:gridCol w:w="1857"/>
        <w:gridCol w:w="969"/>
        <w:gridCol w:w="112"/>
        <w:gridCol w:w="857"/>
        <w:gridCol w:w="970"/>
        <w:gridCol w:w="969"/>
        <w:gridCol w:w="39"/>
        <w:gridCol w:w="930"/>
        <w:gridCol w:w="970"/>
      </w:tblGrid>
      <w:tr>
        <w:trPr>
          <w:trHeight w:val="1853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изд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 библии-отек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электронный ресур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</w:t>
            </w:r>
          </w:p>
        </w:tc>
      </w:tr>
      <w:tr>
        <w:trPr>
          <w:trHeight w:val="31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10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Бесшапошникова В.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ование и организация экспери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ИНФРА-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znanium.com/catalog/document?id=3400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ЭБС </w:t>
            </w:r>
            <w:r>
              <w:rPr>
                <w:lang w:val="en-US"/>
              </w:rPr>
              <w:t>Znanium</w:t>
            </w:r>
            <w:r>
              <w:rPr/>
              <w:t>, регистрация через библиотеку ДГТУ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шапошникова В.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reader.lanbook.com/book/128192" \l "5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Методологические основы инноваций и научного творчества. Практикум: Учебное пособие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РГУ им. А.Н. Косыгин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reader.lanbook.com/book/128192#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БС Лань, регистрация через библиотеку ДГТУ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Зайдель, А. Н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 измерений физических величин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СПб.: Лань,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Кузнецов, И. Н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исследование. Методика проведения и оформление: [учеб. пособие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Дашков и К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 Дополнитель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Ефимов, В.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 методы управления качеством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КНОРУС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Черноруцкий, И.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птимизации в теории управления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СПб.: Питер,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формы и методы проектирования швейного производства: учеб. пособие для вузов и сс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Московский гос. ун-т дизайна и технологи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 и СС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Яблонский, А.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и методы исследования нау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 xml:space="preserve">М.:: Эдиториал УРСС,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Поппер, К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 научного исслед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Республик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Загидуллин, Р. Ш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View в исследованиях и разработк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Горячая линия - Телек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Анурин, В., Муромкина, 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ркетинговые исследования потребительского рынка. Уникальный отечественный опыт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 xml:space="preserve">СПб.: Питер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 Практические (семинарские) и (или) лабораторные занят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Ефимов, В.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 методы управления качеством: учеб. пособие для ву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КНОРУ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5 Курсовая работа (проект)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6 Контрольные работ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Бесшапошникова В.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сновы нанотехнологий и наноматериалов текстильной промышл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РГУ им. А.Н. Косыгин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reader.lanbook.com/book/197996#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В ЭБС Лань, регистрация через библиотеку ДГТУ</w:t>
            </w:r>
          </w:p>
        </w:tc>
      </w:tr>
      <w:tr>
        <w:trPr>
          <w:trHeight w:val="511" w:hRule="atLeast"/>
        </w:trPr>
        <w:tc>
          <w:tcPr>
            <w:tcW w:w="10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.7 Программно-информационное обеспечение, Интернет-ресурс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MS Office 2003 Standar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портал Техэкспр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standart.kodeks.ru/docs01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после регистрации в системе через НТБ</w:t>
            </w:r>
          </w:p>
        </w:tc>
      </w:tr>
    </w:tbl>
    <w:p>
      <w:pPr>
        <w:pStyle w:val="Heading2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Андрей Р</cp:lastModifiedBy>
  <cp:lastPrinted>2010-11-11T22:04:00Z</cp:lastPrinted>
  <dcterms:modified xsi:type="dcterms:W3CDTF">2023-09-20T16:17:00Z</dcterms:modified>
  <cp:revision>10</cp:revision>
  <dc:subject/>
  <dc:title>МЕТРОЛОГИЯ СТАНДАРТИЗАЦИЯ СЕРТИФИКАЦИЯ</dc:title>
</cp:coreProperties>
</file>