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91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120"/>
        <w:ind w:left="-993" w:right="-56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993" w:right="-5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before="0" w:after="120"/>
        <w:ind w:left="-993" w:right="-5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pacing w:lineRule="atLeast" w:line="20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Вопросы для итоговой аттестации по дисциплине </w:t>
      </w:r>
    </w:p>
    <w:p>
      <w:pPr>
        <w:pStyle w:val="Normal"/>
        <w:spacing w:before="0" w:after="120"/>
        <w:ind w:firstLine="72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caps/>
          <w:szCs w:val="28"/>
        </w:rPr>
      </w:pPr>
      <w:r>
        <w:rPr>
          <w:b/>
          <w:bCs/>
          <w:caps/>
          <w:szCs w:val="28"/>
        </w:rPr>
        <w:t>Основы научных исследований в легкой промышленности</w:t>
      </w:r>
    </w:p>
    <w:p>
      <w:pPr>
        <w:pStyle w:val="Normal"/>
        <w:spacing w:lineRule="atLeast" w:line="200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8"/>
        </w:rPr>
        <w:t xml:space="preserve">Для студентов заочной формы обучения </w:t>
      </w:r>
    </w:p>
    <w:p>
      <w:pPr>
        <w:pStyle w:val="Normal"/>
        <w:ind w:firstLine="720"/>
        <w:jc w:val="center"/>
        <w:rPr>
          <w:sz w:val="17"/>
          <w:szCs w:val="17"/>
        </w:rPr>
      </w:pPr>
      <w:r>
        <w:rPr>
          <w:sz w:val="24"/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, 2023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  <w:r>
        <w:br w:type="page"/>
      </w:r>
    </w:p>
    <w:p>
      <w:pPr>
        <w:pStyle w:val="Normal"/>
        <w:spacing w:lineRule="auto" w:line="276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ВОПРОСЫ К ЗАЧЕТУ ПО ДИСЦИПЛИНЕ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/>
      </w:pPr>
      <w:r>
        <w:rPr>
          <w:sz w:val="28"/>
        </w:rPr>
        <w:t xml:space="preserve">Основные понятия дисциплины: открытие, исследование, научное и техническое творчество, 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/>
      </w:pPr>
      <w:r>
        <w:rPr>
          <w:sz w:val="28"/>
        </w:rPr>
        <w:t>Основные понятия дисциплины: математическая статистика, статистическая совокупность, изобретение и объект изобретен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Что является объектами исследований в легкой промышленности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Общая схема проведения научного исследован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/>
      </w:pPr>
      <w:r>
        <w:rPr>
          <w:sz w:val="28"/>
        </w:rPr>
        <w:t>Понятие эксперимента и виды экспериментальных исследований в  текстильной и легкой промышленности.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Методы и средства измерений в исследованиях текстильной и легкой промышленности. 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Материально-технические средства для проведения измерений (материально-техническая база, средства измерений, средства обнаружения и оргтехника)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/>
      </w:pPr>
      <w:r>
        <w:rPr>
          <w:sz w:val="28"/>
        </w:rPr>
        <w:t>Понятие «погрешность», виды погрешностей (систематические, грубые, случайные, абсолютная и относительная погрешность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«Экспертные методы исследований» и их виды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Математико-статистические методы обработки экспертных оценок (ранжирование, метод непосредственной оценки, метод парных сравнений)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од экспертной оценки показателей качества, где он применяется в исследованиях объектов текстильной и легкой промышленности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входит в планирование эксперимента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ный факторный эксперимент»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 случайного баланса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такое научная статья, из каких разделов она состоит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Закон нормального распределения. Оценка дисперс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ритерии оценки согласованности экспертов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Метод априорного ранжирования факторов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Методики планирования экспериментальных исследований в легкой промышленност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Задачи оптимизации в легкой промышленности. Выбор критерия оптимиза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лассификация методов оптимиза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Современные цифровые технологии для решения исследовательских задач.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Приведите примеры инновационных разработок в легкой промышленности 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/>
      </w:pPr>
      <w:r>
        <w:rPr>
          <w:sz w:val="28"/>
        </w:rPr>
        <w:t xml:space="preserve">Современные научно-технические решения в проектировании изделий легкой промышленности. 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ак оценивается степень согласованности экспертов?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акие типы научных публикаций могут быть результатом научного исследования в легкой промышленности?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акие рыночные тренды и потребности отрасли легкой промышленности могут служить фокусом исследования?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аким образом можно применить полученные результаты научного исследования в легкой промышленности для оптимизации процессов и повышения эффективности производства?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Что такое гипотеза и как она формулируется в контексте научных исследований в легкой промышленности?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акие методы сбора и анализа данных могут использоваться в научном исследовании в легкой промышленности?</w:t>
      </w:r>
    </w:p>
    <w:p>
      <w:pPr>
        <w:pStyle w:val="Normal1"/>
        <w:numPr>
          <w:ilvl w:val="0"/>
          <w:numId w:val="2"/>
        </w:numPr>
        <w:spacing w:lineRule="auto" w:line="288" w:before="0" w:after="0"/>
        <w:ind w:left="360" w:hanging="360"/>
        <w:jc w:val="both"/>
        <w:rPr>
          <w:sz w:val="28"/>
        </w:rPr>
      </w:pPr>
      <w:r>
        <w:rPr>
          <w:sz w:val="28"/>
        </w:rPr>
        <w:t>Каким образом можно оценить достоверность результатов научного исследования в легкой промышленности?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Лектор </w:t>
        <w:tab/>
        <w:t>к.т.н., доц. А.С. Рукавишникова</w:t>
      </w:r>
    </w:p>
    <w:p>
      <w:pPr>
        <w:pStyle w:val="Normal1"/>
        <w:spacing w:lineRule="auto" w:line="288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88"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3:00Z</dcterms:created>
  <dc:creator>A&amp;A</dc:creator>
  <dc:description/>
  <cp:keywords/>
  <dc:language>en-US</dc:language>
  <cp:lastModifiedBy>Андрей Р</cp:lastModifiedBy>
  <cp:lastPrinted>2010-11-11T23:07:00Z</cp:lastPrinted>
  <dcterms:modified xsi:type="dcterms:W3CDTF">2023-09-20T08:55:00Z</dcterms:modified>
  <cp:revision>10</cp:revision>
  <dc:subject/>
  <dc:title>Задание №1</dc:title>
</cp:coreProperties>
</file>